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MARCH 2012</w:t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2772"/>
        <w:gridCol w:w="2880"/>
        <w:gridCol w:w="27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rida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</w:t>
              <w:br/>
              <w:t>O</w:t>
              <w:br/>
              <w:t>O</w:t>
              <w:br/>
              <w:t>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ARABIC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color w:val="0000FF"/>
              </w:rPr>
            </w:pPr>
            <w:r>
              <w:rPr>
                <w:rFonts w:cs="Arial Narrow" w:ascii="Arial Narrow" w:hAnsi="Arial Narrow"/>
                <w:b/>
                <w:color w:val="0000FF"/>
              </w:rPr>
              <w:t>C: Dr. LANGER de RAMIREZ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tima Mossole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delmohsen Mossole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mone Khalifa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URMES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color w:val="0000FF"/>
              </w:rPr>
            </w:pPr>
            <w:r>
              <w:rPr>
                <w:rFonts w:cs="Arial Narrow" w:ascii="Arial Narrow" w:hAnsi="Arial Narrow"/>
                <w:b/>
                <w:color w:val="0000FF"/>
              </w:rPr>
              <w:t>C: Ms. TARICH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ra Ko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ARSI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color w:val="0000FF"/>
              </w:rPr>
            </w:pPr>
            <w:r>
              <w:rPr>
                <w:rFonts w:cs="Arial Narrow" w:ascii="Arial Narrow" w:hAnsi="Arial Narrow"/>
                <w:b/>
                <w:color w:val="0000FF"/>
              </w:rPr>
              <w:t>C: Ms. QUINTYN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siya Hassa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seem Dabira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UJARATI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FF"/>
              </w:rPr>
              <w:t>C: Mr. DiLIBERTO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ashna Brahmbhatt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smine Khamda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ika Khanderia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</w:rPr>
              <w:t>Kush Choksey     Milan Shah       Neil Patel             Maya Desai     Bhakti Patel         Chiravi Patel    Natasha Powzani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HINDI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color w:val="0000FF"/>
              </w:rPr>
            </w:pPr>
            <w:r>
              <w:rPr>
                <w:rFonts w:cs="Arial Narrow" w:ascii="Arial Narrow" w:hAnsi="Arial Narrow"/>
                <w:b/>
                <w:color w:val="0000FF"/>
              </w:rPr>
              <w:t>C: Dr. LANGER de RAMIREZ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an Sawhney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urav Addalaka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nia Panwa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kshara Ramakrishna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</w:t>
              <w:br/>
              <w:t>O</w:t>
              <w:br/>
              <w:t>O</w:t>
              <w:br/>
              <w:t>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ENGALI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FF"/>
              </w:rPr>
              <w:t>C: Mr. HANRAHA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dia Bari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ANTONES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FF"/>
              </w:rPr>
              <w:t>C: Ms. YU ELLSWORTH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cquelyn Le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kayla Cha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son Le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ssica Tsu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nie Cha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REEK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FF"/>
              </w:rPr>
              <w:t>C: Ms. NIKOLADO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ios Argiti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y Lascaridi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HEBREW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FF"/>
              </w:rPr>
              <w:t>C: Mr. WILKOLASKI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chael Murciano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ke Rah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ylan Navy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KOREAN 1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FF"/>
              </w:rPr>
              <w:t>C: Ms. SAVITT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cy Ki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lla Park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na Ki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phanie Ki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ce Ki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-Young Yi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becca Ki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</w:t>
              <w:br/>
              <w:t>O</w:t>
              <w:br/>
              <w:t>O</w:t>
              <w:br/>
              <w:t>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KOREAN 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FF"/>
              </w:rPr>
              <w:t>C: Ms. QUINTYN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drew Kang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ongseok Jang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seph Ya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chel Ki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chel J. Ki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uren Le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chel Pak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becca Kim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MALAYALA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FF"/>
              </w:rPr>
              <w:t>C: Ms. LEMPEREU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bin Samuel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MANDARIN CHINESE 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FF"/>
              </w:rPr>
              <w:t>C: Ms. YU ELLSWORT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ily Zha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lie Chia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stin Ma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jamin Li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GN LANGUAG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FF"/>
              </w:rPr>
              <w:t>C: Ms. KAPLA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rtney Stalter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ina Y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TELUG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FF"/>
              </w:rPr>
              <w:t>C: Mr. COLEMA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jana Moha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iteja Damineni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</w:t>
              <w:br/>
              <w:t>O</w:t>
              <w:br/>
              <w:t>O</w:t>
              <w:br/>
              <w:t>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KOREAN 3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FF"/>
              </w:rPr>
              <w:t>C: Ms. BERNSTEI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nnifer Le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re Kang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ce Hah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ffany Na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nabel Le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mon Le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an Par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MANDARIN CHINESE 1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FF"/>
              </w:rPr>
              <w:t>C: Mr. HANRAH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cole 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chelle Mak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yce Li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nathan Cha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onardo Cokr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OLISH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FF"/>
              </w:rPr>
              <w:t>C: Ms. LEMPEREU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cole Li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PANISH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FF"/>
              </w:rPr>
              <w:t>C: Ms. SOLLAN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x Moren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ebastian Saleta DestinyCaraball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yla Edmonst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lina Avramidi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abella Hernande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URD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FF"/>
              </w:rPr>
              <w:t>C: Ms. SAVITT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dijan Iqbal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ahil Abbi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19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sectPr>
      <w:type w:val="nextPage"/>
      <w:pgSz w:orient="landscape" w:w="15840" w:h="12240"/>
      <w:pgMar w:left="1440" w:right="14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1800" w:leader="none"/>
        <w:tab w:val="left" w:pos="1980" w:leader="none"/>
      </w:tabs>
      <w:jc w:val="center"/>
      <w:outlineLvl w:val="0"/>
    </w:pPr>
    <w:rPr>
      <w:rFonts w:ascii="Arial Narrow" w:hAnsi="Arial Narrow" w:cs="Arial Narrow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8:30:00Z</dcterms:created>
  <dc:creator>setup</dc:creator>
  <dc:description/>
  <cp:keywords/>
  <dc:language>en-US</dc:language>
  <cp:lastModifiedBy>setup</cp:lastModifiedBy>
  <cp:lastPrinted>2012-03-07T13:22:00Z</cp:lastPrinted>
  <dcterms:modified xsi:type="dcterms:W3CDTF">2012-03-07T19:12:00Z</dcterms:modified>
  <cp:revision>3</cp:revision>
  <dc:subject/>
  <dc:title>MARCH 2012</dc:title>
</cp:coreProperties>
</file>